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94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207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69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499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84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52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786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390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867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924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27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381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95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087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44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