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66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482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74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102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691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68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61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584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669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364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3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04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044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2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336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175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508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