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86058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87735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67589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31788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1244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63612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89465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69726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12280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17072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78203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03747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0572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