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22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262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35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325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35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478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72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401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658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238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96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9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34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73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822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80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36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