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0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80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09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3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52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56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089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56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3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96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83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80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57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47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2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