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90234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34722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5166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64842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89437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15567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60397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15523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65285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5161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20218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6390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27395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58847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31443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