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3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330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644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8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2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66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339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786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575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4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9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12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