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752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1927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5645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86096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1139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2339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6506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4145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5957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4638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2938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724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2228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