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079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44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497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647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80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769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29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099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696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495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56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12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885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757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040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80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867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