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935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574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701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420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787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647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074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786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151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427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7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550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181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820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675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