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54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850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92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43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89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51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0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2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38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7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4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28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919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91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25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485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0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