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28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76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0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10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9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560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14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02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90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10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34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80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97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