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761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318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90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025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34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41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30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923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063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69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81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34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21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7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422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