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38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26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49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80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00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463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371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04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9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608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3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9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3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93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7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99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70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