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04025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61934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36196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86988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91839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85091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92458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9771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71840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88478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57125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41622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88981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