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190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0188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0694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4220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9797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6178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60764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18165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4541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0864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634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460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7456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