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47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191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664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863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274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021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098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974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044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786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708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030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962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439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683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