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4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4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8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661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37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55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88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43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78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3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2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58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51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1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50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