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2609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3117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9305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62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5111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1843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9005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4381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0462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6539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156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847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5899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5515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2912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4202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2365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