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3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908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5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83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29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311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58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54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19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745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356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65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