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004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55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70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4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432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086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83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931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694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420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95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7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57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26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4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565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18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