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502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846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101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192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21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710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282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395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707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947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682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106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003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828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549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