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277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77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75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279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34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279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17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9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65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14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41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292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718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373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115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