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1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802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74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0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84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956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863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21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87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199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5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84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24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