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0632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004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4602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1607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511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298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8168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2057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9377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7494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902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911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0901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1499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0346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0096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855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