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436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795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32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203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542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444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32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791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968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201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495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958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991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