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36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572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30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54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30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022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065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15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320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348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78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09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315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09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19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536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72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