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518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02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870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714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07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859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509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757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16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533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603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3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931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169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77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47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080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