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5858785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0294552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5672489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9838596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3960759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0088119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8323536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9355391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228334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858039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756299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2973079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051886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1242769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7835679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