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849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358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428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267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641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183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320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189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790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604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055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918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383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