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08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160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819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055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740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283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97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336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27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60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221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484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968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79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879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