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44328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22739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1535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24032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99044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11761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17488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98955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60411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98952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00411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55560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35515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33434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59036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18796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42079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