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817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378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226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226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824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150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65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283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857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353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037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340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813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