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9401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30924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247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03997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9715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3455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4944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0706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0064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1371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839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638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3181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3427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2920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68524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6753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