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6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133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333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910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65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80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524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47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88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54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51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37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256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