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456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2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3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89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43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621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0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0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795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106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0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95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22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24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512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