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464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138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203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911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98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87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534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947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00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910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80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46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418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