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2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47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76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00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0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5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3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513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836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5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924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909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70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