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0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721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25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79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66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74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10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0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79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74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7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3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941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89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3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35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420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