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64800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43208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26650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18829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5315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76507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66357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15132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49188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12318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42615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10991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28456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97436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83200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30369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99953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