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885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502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096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174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160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662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083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243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206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9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75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12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869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546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782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