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01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88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16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55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628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23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483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3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25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63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4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7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