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68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01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212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257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17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719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0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97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92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53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322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666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37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884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13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