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604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530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52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49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358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55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0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951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62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63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7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8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193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50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111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73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