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267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20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448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84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234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836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001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67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199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659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833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74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429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