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1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4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30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14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4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970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1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31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4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020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57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100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710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