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390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447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8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65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518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540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69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734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343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422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96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996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61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