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8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334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05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3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3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325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12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3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50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78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62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239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51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72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64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