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629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310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448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503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856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294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327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789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273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796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502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368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95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243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40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782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606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