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46192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99269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18488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98280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63529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17293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37373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23952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67986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59262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32048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68538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27895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40721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7332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