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98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62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49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822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55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969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09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78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54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71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31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4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488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698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313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7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08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