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544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7778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884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648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099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290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022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017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2451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434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7284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5281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797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750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920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