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218586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16313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777656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824848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58847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937868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710286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64354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977751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367568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58350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42522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319520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764768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643473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356446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39959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