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857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536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9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223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886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54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6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5119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69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084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0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842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553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18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736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