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68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883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46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4481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689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064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11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969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089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214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76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608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498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