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561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562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516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3620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478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053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114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078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568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830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333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648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051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368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945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799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4555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