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841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968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788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82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39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241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443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795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863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012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164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306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5077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