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5437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052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974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850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746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538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122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617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478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637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532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048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820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620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063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111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499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