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664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7711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3337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26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9493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531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157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6938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9251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5913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9771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6154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0818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5674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068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