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932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399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181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610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6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799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442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599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550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156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180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58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131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185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967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