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220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7666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699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2430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937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4386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0835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2455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074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2670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101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280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650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