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964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563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487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0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916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967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66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903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48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51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031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455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705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53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178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526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942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