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6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13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469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84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51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1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2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02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21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05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1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22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69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