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14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558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80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61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51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363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6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76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769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294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558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634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61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40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73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