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9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791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903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408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305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863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299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418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005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253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061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382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787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