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64215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50103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05156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09530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69097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38700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42170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63816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3002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12984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45653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73757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98008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