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31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61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88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004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78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13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65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38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4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20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7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72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59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