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632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853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897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539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342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992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913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018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385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398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717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203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548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134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019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318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223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