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44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617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81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48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16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19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34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11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85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16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62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67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352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186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7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964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