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9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03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87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857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60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641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732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36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123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378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932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2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664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14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33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97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80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