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765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59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294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83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84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3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337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95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1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700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935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3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1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03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91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676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556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