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479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856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647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80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517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253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652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195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784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964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07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246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503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