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6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093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726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975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662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86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95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235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3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4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99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64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63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663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89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