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29065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83579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59729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13146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79291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76902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24693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98964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96928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4061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76101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94961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63045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50089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41881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