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404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405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000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622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224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921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21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074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591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768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168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012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519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