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22262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45172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