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328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584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859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72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098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312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248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481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24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314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990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545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474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403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776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