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56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564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71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409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91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411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513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00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636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13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076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469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365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13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426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489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49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