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172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686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932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781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586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9912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7084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8576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3197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3646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098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754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4432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