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8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49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8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57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54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62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421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3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51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98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66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95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64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45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2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