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80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570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378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068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435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528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943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263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83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782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886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536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990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