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17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3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50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968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638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561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12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57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96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002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4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81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106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69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46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489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176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