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38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694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7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94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2621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935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429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2641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3395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322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4738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2359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482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5141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429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