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23133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93721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8065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01049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69987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90612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60729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52778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75062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63989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22071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36369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19153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60150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6669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8590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95832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