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435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56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639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696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397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069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683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348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16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492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792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437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426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