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4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38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1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936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18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571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10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96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27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58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54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896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19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49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9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