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024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57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652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55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507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046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685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416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166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62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149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556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27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279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16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180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85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