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3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39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84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714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474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81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74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071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261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493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16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7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39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818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204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