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446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752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79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745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929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931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257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521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217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04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24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263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314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593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816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932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10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