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398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455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84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130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541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695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327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032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837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604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227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585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020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139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869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240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886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