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1077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70621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88746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55536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65138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89776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26223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20680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50900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36115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80351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03328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92661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