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3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01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6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440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682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869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317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072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90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5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20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812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818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