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7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697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59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8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32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85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523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3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51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7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15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6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19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939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