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227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16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21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248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495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721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027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439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727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111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982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118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370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098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050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590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970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