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000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450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332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208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297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433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511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58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708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470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964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245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073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