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399038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475984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