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81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701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932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20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839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733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86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96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347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39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01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812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82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827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124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