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558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253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159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089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285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815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057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626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243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594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469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610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44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