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3158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8547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8664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5680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9666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6829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7576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0698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0526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5174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9463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6714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7691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6216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3805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