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118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587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437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986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201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3897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225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14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049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554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748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622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737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673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464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958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808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