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978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761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253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393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841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15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730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782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537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543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294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46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489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547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53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355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604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