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796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816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876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081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1632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914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899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043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759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952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533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51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5381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