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40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577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291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77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533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89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253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44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479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451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95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129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45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00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11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