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33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63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70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05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34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5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47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85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18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4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961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41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88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89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80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