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212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27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42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089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86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7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52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14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89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73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462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3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10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412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1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7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122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