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4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5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85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157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330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19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95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42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75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713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60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5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41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