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5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046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2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25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4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19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82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16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8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16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96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57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90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96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345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