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1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0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7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35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0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62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778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16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219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38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273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5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