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420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783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059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485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559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506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983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571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278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839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068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397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467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374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325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