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3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69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8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01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60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073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52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713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754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35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7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2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2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