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167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053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984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566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165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266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960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476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50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26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083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934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336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794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776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243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451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