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8538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81383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3827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6809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2326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4594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2011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74706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7922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2682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012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2265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5966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7796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3753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9282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86738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