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389523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450319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