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989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7975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056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2505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8727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6651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3531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5298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881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6066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2150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4442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123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3726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6085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