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65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960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091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372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72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27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023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412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563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967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81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41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699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