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870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14586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18108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3258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38979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2362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63782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4206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2635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669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7026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5412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7408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5651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75151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