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137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4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358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629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20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33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101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325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735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291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032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077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839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649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379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141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463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