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64822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459111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22430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94178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979144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368787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955045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074453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568789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9623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81112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76337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581499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