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117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736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517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288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017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59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79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752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144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747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412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420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941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9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430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903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475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