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9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37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17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4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38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72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85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87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8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8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69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88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9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71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43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