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926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22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02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709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962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747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263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489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127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37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967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275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908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320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46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