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286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182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195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339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964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702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828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782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186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378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990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376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727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761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795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415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818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