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265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98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143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57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332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01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08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234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044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06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417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36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454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