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8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078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36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42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66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972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42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291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058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46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5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903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58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33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800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11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00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