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2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731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83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095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792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40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83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2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98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837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04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023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716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