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44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8009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8083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5422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9403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860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81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4996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752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0785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986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230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6407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