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863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975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104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172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013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654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938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473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057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3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673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506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018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58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344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