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076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02686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097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6837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37483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05890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9122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7313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6866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8793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00315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97044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6910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1439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1523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