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55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12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177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860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88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846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490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38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005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316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8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43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31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86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270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37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9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