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780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1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466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945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671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749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126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698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70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287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879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0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57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445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043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137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33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