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543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004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223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068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76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244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935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369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155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706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4777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305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706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106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5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