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2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296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83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062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67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59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56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940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939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6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5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809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41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520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63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849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033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