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116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2883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984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0854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064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1975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96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9590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3115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6008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057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794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5180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