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2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68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52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270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45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38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58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027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71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72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44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5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5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0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871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854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04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