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830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503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153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657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330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026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822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934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864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17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834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75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773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578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816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