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34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149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144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459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254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630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854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41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910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584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15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922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637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