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566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031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435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361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275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36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542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48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044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5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764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528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33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405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15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