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270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4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44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52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165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536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10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767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758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6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737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93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483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68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44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70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42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