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40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950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66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751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76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198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624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342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469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21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317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661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273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