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10192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34189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