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03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405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526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13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4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77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03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05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82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482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03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5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0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128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