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2736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51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014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426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435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650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497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2662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220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084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367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20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799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77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07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302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846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