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360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140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21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837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811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485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265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510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279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069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614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323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793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