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0084519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8761468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