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217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342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512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233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1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625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993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668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900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246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820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659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939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186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612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