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171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897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860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60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383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88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441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24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48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957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820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94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904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