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5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689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0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18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42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04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11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597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61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09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642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903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49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45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92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