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048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171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072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925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9281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3352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118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0015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4653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041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249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435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8905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