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46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006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860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837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912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958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083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042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749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912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739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912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615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882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456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715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837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