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742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207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749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279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804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302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337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749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360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175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094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707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846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975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636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131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311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