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292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377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173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768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622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025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361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402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156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403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357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436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480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613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251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267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399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