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03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49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0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100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986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46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206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94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090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973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49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317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48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67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845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