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64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28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343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77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588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07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33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66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30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654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114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064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813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92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26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