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8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90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8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10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83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64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41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73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201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249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4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642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66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