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675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782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138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39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477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839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021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587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303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080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684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054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201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722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906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620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437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