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92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8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214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577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16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93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08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97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45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1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85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69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