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876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86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583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061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782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719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345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828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66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508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235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241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419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826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64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