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015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49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02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4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4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6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43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0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6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77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9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1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9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14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87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57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