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600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662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236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651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118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47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573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154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943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251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754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803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902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554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150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700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073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