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8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628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185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17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336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224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43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98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26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92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260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05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58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409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110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