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061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756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415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782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811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848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310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395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017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008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764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48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549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