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7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2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39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8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12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783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374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32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78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7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1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19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67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73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35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982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