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18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086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171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121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581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906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877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150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348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116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027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833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5156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924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424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871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065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