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235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405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1487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540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230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661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832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342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503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133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517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0930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6744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623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22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