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387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617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4805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077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721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225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414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907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354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288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101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012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075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