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12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360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17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781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137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444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546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47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41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35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09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08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