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259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367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52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893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993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735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272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245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409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538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725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803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064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694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553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