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92727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37323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90825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59721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20211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95206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19508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70194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3500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01296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4686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37492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01204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02389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61488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25563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40431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