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340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619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77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53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85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967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775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622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451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003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031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77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904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