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7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70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85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202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66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37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53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84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72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92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69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56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87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4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04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