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23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173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726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827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020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586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552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870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154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20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539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179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841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