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1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74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2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051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05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70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21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47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148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30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5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9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3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4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245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78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08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