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815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854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180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286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826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521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223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819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908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695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838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385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683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352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414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