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195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938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088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538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81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584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29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492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303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00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920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40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07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836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563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53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56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