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4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7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77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9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96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82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943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54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10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20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15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7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47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7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