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08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41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4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12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845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530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58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7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858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54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41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894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990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