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919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764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975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093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678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283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005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649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507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299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747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58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405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510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299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