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048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793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426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67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856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805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49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49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965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120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904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030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992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