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66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494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130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206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804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622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055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44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967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209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371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700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566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418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948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2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646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