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208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05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682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9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20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84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31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611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928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81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9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09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58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9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51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32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73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