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9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35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11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5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68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13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32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43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2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9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52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858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31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71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