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516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277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538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988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965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205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076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777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543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854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407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265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338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