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745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7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63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816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15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36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00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86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29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34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0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0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57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17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4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4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22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