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186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2089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9341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626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1988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304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488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803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299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3606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526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152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329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