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347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036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912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30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488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813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049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822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424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291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010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339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473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375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150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