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82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840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045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751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987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98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849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33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22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19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189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991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605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489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326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