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922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42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21448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9445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5065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0218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9057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30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2590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5638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5864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736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8423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2924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0050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