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037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7897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6892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8295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77525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7777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2703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4002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231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5624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8987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0920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2048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88488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661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