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289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229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208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259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005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282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634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109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181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41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090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300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40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18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350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000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0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