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3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65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77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8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3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32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87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1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6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4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7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2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86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03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951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85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