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90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55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16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91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438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573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74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10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58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7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85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5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873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