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757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9173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843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3309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7549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8882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303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3497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0515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8696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586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8762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3282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3924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208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