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955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552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956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356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095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834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36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473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055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031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312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309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677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