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432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48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59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26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26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349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488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36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992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29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6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182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49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645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54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281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42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