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4658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4929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432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4676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9736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4967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5206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6588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2971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341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624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708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7163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2452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9775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1531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3704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