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53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8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625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6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18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65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57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82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89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34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0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92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0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