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433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204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699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890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32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010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608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606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03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330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96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073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739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