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00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231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535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33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390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13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52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600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0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370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95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52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596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