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464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075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906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779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56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758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512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027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5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510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64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141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197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775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458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928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507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