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09360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82456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64250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6525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34372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75336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16416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43964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66910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39684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22587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47094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95631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