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554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537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876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990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473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9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653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962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642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88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068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489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30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312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3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