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446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975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540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325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766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980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129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884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894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417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446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676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928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391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259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971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305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