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42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357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037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294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938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186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01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587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061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5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434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447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053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164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390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