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945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179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950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795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877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393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444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948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851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232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501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788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663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262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7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814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391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