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84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2352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2078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5747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6542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0693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2536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640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2599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6657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917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623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8550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