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805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811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1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692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277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727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865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38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009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540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368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127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018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113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722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