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91502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5884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58384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58092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43182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05952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20704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16552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01252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60936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08779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33511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06635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69264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95230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