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177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704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389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995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30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63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810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032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56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6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484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6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804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384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621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526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28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