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5144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4026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157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4331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8479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3862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5280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387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2736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4043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214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637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326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381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4420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0430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9124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