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810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6504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5823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4721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3033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67519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0871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6562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9882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6055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4726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8135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6309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3275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7355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