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598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949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508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557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473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183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010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356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011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486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43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808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128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168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599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289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688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