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711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838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326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369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510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533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687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969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316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96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7335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5630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266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404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597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