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23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36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238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825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204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71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396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51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025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73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9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46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119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