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6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689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622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640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127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898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97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627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401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059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797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136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