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317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244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176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882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499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502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250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885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732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066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459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291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863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888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068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732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515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