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51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62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4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6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3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00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28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20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24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19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72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69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30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74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2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5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74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