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31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630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513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8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8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10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895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59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05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2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3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2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8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