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6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022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93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6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79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57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8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856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24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0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516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263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24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25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04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