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4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5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35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19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66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214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01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72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6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76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18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79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26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75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