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0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89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128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87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450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58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91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506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68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7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14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42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22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