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509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1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72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807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17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71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27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346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96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994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55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79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190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