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59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47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93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4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67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603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674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31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715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2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18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91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50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482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32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