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199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999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019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705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507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603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58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292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452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964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07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372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513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654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642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178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228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