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258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336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15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062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58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074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82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78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395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12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18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67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729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99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65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948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