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046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125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350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8544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6561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9336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6820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031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1072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617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2490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986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69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2851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9886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