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223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092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406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809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015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949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492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033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838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665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620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860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684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