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611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75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084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589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94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339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850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74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487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428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40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02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97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