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249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561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790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256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255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380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033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789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891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57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595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592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184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351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463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34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860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