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90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717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1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10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40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823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544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84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54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15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403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28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65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327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00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