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302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861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856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97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741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882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403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184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624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760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030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189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082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299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047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