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779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80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39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421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966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19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878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36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02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907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297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284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861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676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626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383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361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