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816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46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17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3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82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211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89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3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324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52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929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954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675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55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05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34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60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