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786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36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38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964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38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6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32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95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668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63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0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71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451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82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248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932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825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