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697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450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499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976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524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628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252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732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750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365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880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233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675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60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264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