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50225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64714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81097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46064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41065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45751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89380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69383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66399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74104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74358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7049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10115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