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61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443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75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1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423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292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607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25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84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98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649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902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038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12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197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