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3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72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89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22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112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104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91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427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98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75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022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039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60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