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049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5930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0002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14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6001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197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64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0444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4106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259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672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170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6286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695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355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6396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8632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