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629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6972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340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354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1950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473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91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1473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9697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057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145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644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701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