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524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64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49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297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30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893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12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66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287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708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58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7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990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928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733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26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42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