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76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83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87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54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7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12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16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95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280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071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1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5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785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21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11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