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437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831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149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253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408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592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242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516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486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415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113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011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490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5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931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