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349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93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311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37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05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353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5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74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114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90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57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36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