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231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3683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49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008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168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110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577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974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306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988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130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698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323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36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921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