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360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172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988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51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376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335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909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937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146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821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97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45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556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