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546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798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79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861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897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222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168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118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714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720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635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989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721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12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376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