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277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12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904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784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25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310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61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989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417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179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879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285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668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337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281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156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016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