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003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152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869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990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934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004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086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956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068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582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517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197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019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