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155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1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5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22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08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36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03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79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340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417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310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6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35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96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21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03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08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